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2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TextBodyIndent"/>
        <w:jc w:val="both"/>
        <w:rPr/>
      </w:pPr>
      <w:r>
        <w:rPr>
          <w:rFonts w:cs="Arial" w:ascii="Arial" w:hAnsi="Arial"/>
          <w:szCs w:val="24"/>
        </w:rPr>
        <w:t>Na osnovu člana 32 Porodičnog zakona (“Službeni list Republike Crne Gore” br. 01/07, "Službeni list Crne Gore" br. 53/16 i 76/20) i člana 35 Statuta Opštine Tivat (“Službeni list Crne Gore” - opštinski propisi, br. 24/18 i 09/20 ), Skupština opštine Tivat na  sjednici održanoj dana 20.12. 2022. godine, donijela je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O  D  L  U  K  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o određivanju odbornika koji prisustvuju zaključenju braka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Član 1.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menuju se sljedeći odbornici koji prisustvuju zaključenju braka:</w:t>
      </w:r>
    </w:p>
    <w:p>
      <w:pPr>
        <w:pStyle w:val="Normal"/>
        <w:ind w:firstLine="72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Aneta Radmilovi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Nina Lakičevi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Nina Purović</w:t>
      </w:r>
    </w:p>
    <w:p>
      <w:pPr>
        <w:pStyle w:val="Normal"/>
        <w:ind w:left="720" w:hanging="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ab/>
        <w:tab/>
        <w:tab/>
        <w:tab/>
        <w:tab/>
        <w:t xml:space="preserve">    Član 2.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ab/>
        <w:t>Ova odluka stupa na snagu danom donošenja i biće objavljena u "Službenom listu Crne Gore - opštinski propisi".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Član 3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      </w:t>
      </w:r>
      <w:r>
        <w:rPr>
          <w:rFonts w:cs="Arial" w:ascii="Arial" w:hAnsi="Arial"/>
          <w:szCs w:val="24"/>
          <w:lang w:val="hr-HR"/>
        </w:rPr>
        <w:t>Stupanjem na snagu ove odluke prestaje da važi Odluka o određivanju odbornika koji prisustvuju zaključenju braka ( „Sl.list Crne Gore - opštinski propisi“, br. 37/20 i 44/20).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Broj:  03-040/22-290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Tivat, 20.12.2022.godi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ing3"/>
        <w:ind w:left="2880" w:firstLine="72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SKUPŠTINA OPŠTINE TIVAT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Predsjednik Skupštine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Miljan Marković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3:00Z</dcterms:created>
  <dc:creator>Opstina</dc:creator>
  <dc:description/>
  <cp:keywords/>
  <dc:language>en-US</dc:language>
  <cp:lastModifiedBy>Ivana Arandjus</cp:lastModifiedBy>
  <cp:lastPrinted>2012-06-22T07:49:00Z</cp:lastPrinted>
  <dcterms:modified xsi:type="dcterms:W3CDTF">2022-12-20T09:48:00Z</dcterms:modified>
  <cp:revision>72</cp:revision>
  <dc:subject/>
  <dc:title>Na osnovu člana 49 Statuta Opštine Tivat – prečišćen tekst  (“Službeni list RCG”-opštinski propisi, broj 5/97), Skupština opštine Tivat na  sjednici održanoj 25</dc:title>
</cp:coreProperties>
</file>